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lightGray"/>
        </w:rPr>
        <w:t>Приложение №11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 xml:space="preserve">Цикл занятий с детьми  по ознакомлению 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  </w:t>
      </w:r>
      <w:r>
        <w:rPr>
          <w:b/>
          <w:color w:val="800080"/>
          <w:sz w:val="40"/>
          <w:szCs w:val="40"/>
        </w:rPr>
        <w:t xml:space="preserve">со сказкой       «Царевна- лягушка»  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     </w:t>
      </w:r>
      <w:r>
        <w:rPr>
          <w:b/>
          <w:color w:val="800080"/>
          <w:sz w:val="40"/>
          <w:szCs w:val="40"/>
        </w:rPr>
        <w:t>для подготовительной группы</w:t>
      </w:r>
      <w:r>
        <w:rPr>
          <w:color w:val="800080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</w:t>
      </w:r>
      <w:r>
        <w:rPr>
          <w:color w:val="FF6600"/>
          <w:sz w:val="32"/>
          <w:szCs w:val="32"/>
        </w:rPr>
        <w:t>Занятие № 1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Тема</w:t>
      </w:r>
      <w:r>
        <w:rPr>
          <w:sz w:val="32"/>
          <w:szCs w:val="32"/>
        </w:rPr>
        <w:t xml:space="preserve">. </w:t>
      </w:r>
      <w:r>
        <w:rPr>
          <w:color w:val="0000FF"/>
          <w:sz w:val="32"/>
          <w:szCs w:val="32"/>
        </w:rPr>
        <w:t>Ознакомление со сказкой « Царевна – лягушка»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Программное содержание</w:t>
      </w:r>
      <w:r>
        <w:rPr>
          <w:sz w:val="32"/>
          <w:szCs w:val="32"/>
        </w:rPr>
        <w:t>: Вызвать эмоциональный отклик на сказку « Царевна – лягушка», интерес к образам этой сказки. Закрепить умение отличать народную сказку от других жанров устного народного творчества и художественных произведений. Развивать эстетическое  восприятии сказки. Учить понимать содержание сказки.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Занятие № 2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Тема.</w:t>
      </w:r>
      <w:r>
        <w:rPr>
          <w:sz w:val="32"/>
          <w:szCs w:val="32"/>
        </w:rPr>
        <w:t xml:space="preserve">  </w:t>
      </w:r>
      <w:r>
        <w:rPr>
          <w:color w:val="0000FF"/>
          <w:sz w:val="32"/>
          <w:szCs w:val="32"/>
        </w:rPr>
        <w:t>Обучение детей составление сценария по сказке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«Царевна- лягушка»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Программное содержание</w:t>
      </w:r>
      <w:r>
        <w:rPr>
          <w:sz w:val="32"/>
          <w:szCs w:val="32"/>
        </w:rPr>
        <w:t xml:space="preserve">: Закрепить интерес к образам сказки. Формировать умение выделять языковые средства выразительности и использовать их при составлении сценария и разучивании роли. 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Занятие № 3</w:t>
      </w:r>
    </w:p>
    <w:p>
      <w:pPr>
        <w:pStyle w:val="Normal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Тема</w:t>
      </w:r>
      <w:r>
        <w:rPr>
          <w:i/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Рисование по сказке « Царевна – лягушка»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Программное содержание</w:t>
      </w:r>
      <w:r>
        <w:rPr>
          <w:sz w:val="32"/>
          <w:szCs w:val="32"/>
        </w:rPr>
        <w:t>. Формировать эстетическое отношение к окружающему миру. Закреплять умения и навыки в работе над созданием сказочного пейзажа. Воспитывать инициативу, самостоятельность, активность. Формировать умение работать коллективно. Учить располагать изображение по всему листу: выше, ниже, правее, левее. Закреплять умение делать набросок простым карандашом, а затем оформлять изображение в цвете.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Занятие № 4.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Тема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Лепка. Герои сказки « Царевна лягушка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Программное содержание</w:t>
      </w:r>
      <w:r>
        <w:rPr>
          <w:sz w:val="32"/>
          <w:szCs w:val="32"/>
        </w:rPr>
        <w:t>: Развивать воображение, учить задумывать содержание своей работы по мотиву русской народной сказки. Добиваться воплощению замысла, используя разнообразные приемы лепки. Формировать эстетический вкус. Закреплять умение передавать фигуры в движении и лепить из целого кус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Занятие № 5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Тема</w:t>
      </w:r>
      <w:r>
        <w:rPr>
          <w:sz w:val="32"/>
          <w:szCs w:val="32"/>
        </w:rPr>
        <w:t xml:space="preserve">. </w:t>
      </w:r>
      <w:r>
        <w:rPr>
          <w:color w:val="0000FF"/>
          <w:sz w:val="32"/>
          <w:szCs w:val="32"/>
        </w:rPr>
        <w:t xml:space="preserve">Рисование. Роспись вылепленных героев по сказке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</w:t>
      </w:r>
      <w:r>
        <w:rPr>
          <w:color w:val="0000FF"/>
          <w:sz w:val="32"/>
          <w:szCs w:val="32"/>
        </w:rPr>
        <w:t>«Царевна – лягушка»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Программное содержание</w:t>
      </w:r>
      <w:r>
        <w:rPr>
          <w:sz w:val="32"/>
          <w:szCs w:val="32"/>
        </w:rPr>
        <w:t>: Формировать эстетическое отношение к окружающему миру. Продолжать учить детей расписывать вылепленные фигуры, отображая впечатления, полученные во время чтения и рассматривания иллюстраций по сказке. Совершенствовать приёмы работы с краской, способы получения новых цветов и оттенков. Развивать умение оценивать свои работы и работы детей, сопоставляя полученные результаты с изображаемым сказочным героем, отмечать интересные решения.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Занятие № 6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Тема.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 xml:space="preserve">Составление театрализованного представления по сказке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</w:t>
      </w:r>
      <w:r>
        <w:rPr>
          <w:color w:val="0000FF"/>
          <w:sz w:val="32"/>
          <w:szCs w:val="32"/>
        </w:rPr>
        <w:t>« Царевна – лягушка»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Программное содержание</w:t>
      </w:r>
      <w:r>
        <w:rPr>
          <w:sz w:val="32"/>
          <w:szCs w:val="32"/>
        </w:rPr>
        <w:t>. Приобщить детей к традициям собственного народа. Вызвать эмоциональный отклик и сформировать интерес к образам этой сказки, обращая внимание на то, как в произведении описывается тот или Инной персонаж сказки , что говорится о нём. Выяснить у детей: как ту или иную сцену, переданную словами , можно изобразить с помощью красок в рисун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26695</wp:posOffset>
            </wp:positionV>
            <wp:extent cx="2628900" cy="2971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26695</wp:posOffset>
            </wp:positionV>
            <wp:extent cx="3077210" cy="29679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FF0000"/>
          <w:sz w:val="32"/>
          <w:szCs w:val="32"/>
        </w:rPr>
        <w:t>Творческие работы детей по рисованию «Царевна лягушка»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8:24:00Z</dcterms:created>
  <dc:creator>Дмитрий</dc:creator>
  <dc:description/>
  <cp:keywords/>
  <dc:language>en-US</dc:language>
  <cp:lastModifiedBy>User</cp:lastModifiedBy>
  <cp:lastPrinted>2010-12-19T19:58:00Z</cp:lastPrinted>
  <dcterms:modified xsi:type="dcterms:W3CDTF">2010-12-19T16:58:00Z</dcterms:modified>
  <cp:revision>3</cp:revision>
  <dc:subject/>
  <dc:title>Цикл занятий с детьми  по ознакомлению </dc:title>
</cp:coreProperties>
</file>